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проф. Срђан Радојчин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чунарство и информатика – 1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Рачунарство и информатика</w:t>
            </w:r>
            <w:r>
              <w:rPr>
                <w:sz w:val="22"/>
                <w:szCs w:val="22"/>
                <w:lang w:val="sr-CS"/>
              </w:rPr>
              <w:t xml:space="preserve"> – 2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чунарство и информатика – 3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чунарство и информатика-4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3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736"/>
        <w:gridCol w:w="498"/>
        <w:gridCol w:w="735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чунарство и информатика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чунарство и информатика-2. раз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чунарство и информатика – 3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>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CS"/>
              </w:rPr>
              <w:t>Рачунарство и информатика</w:t>
            </w:r>
            <w:r>
              <w:rPr>
                <w:sz w:val="20"/>
                <w:lang w:val="sr-Latn-RS"/>
              </w:rPr>
              <w:t>-4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5,0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ачунарство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Обука за реализацију наставе на даљину (онлајн) у складу са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чланом 4. став 1. тачка 5) Правилника о сталном стручном усавршавању настав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Истраживање са стручног скупа/семинара: ,,Програм обуке наставника за реализацију наставе оријентисане на исход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Наставничко веће Економско-трговинске шк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Мало истраживање: ,,Компетенције наставника“ (презентација тима за квалит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Наставничко веће Економско-трговинске шко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IO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Школски ниво (Средња-медицинска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>купно сати:  17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10. 07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Срђан Радојчин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Admin</dc:creator>
  <dc:description/>
  <cp:keywords/>
  <dc:language>en-US</dc:language>
  <cp:lastModifiedBy>User</cp:lastModifiedBy>
  <cp:lastPrinted>2020-09-04T11:03:00Z</cp:lastPrinted>
  <dcterms:modified xsi:type="dcterms:W3CDTF">2020-09-04T09:04:00Z</dcterms:modified>
  <cp:revision>68</cp:revision>
  <dc:subject/>
  <dc:title>ИЗВЕШТАЈ О РАДУ</dc:title>
</cp:coreProperties>
</file>